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муниципаль туры биремнәре </w:t>
      </w:r>
      <w:r>
        <w:rPr>
          <w:b/>
          <w:i/>
          <w:sz w:val="28"/>
          <w:szCs w:val="28"/>
          <w:lang w:val="tt-RU"/>
        </w:rPr>
        <w:t>җаваплары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 нчы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4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Татар телендә ничә сузык аваз бар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а) 1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6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Трифтонг бул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йолдыз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тау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/>
        </w:rPr>
        <w:t>б) яулы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в) баба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Саңгырау тартыклар гына бул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а)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якты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ә) хәреф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ab/>
        <w:t>б) бол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  <w:t>в) чәчә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4. Мәкальнең дәвамы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у көнге эшен иртәгә калдырган кешенең      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бер кат эшләп күрсә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кыю эшкә йөрәк б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б) эше һич бетмә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sz w:val="28"/>
          <w:szCs w:val="28"/>
          <w:lang w:val="tt-RU"/>
        </w:rPr>
        <w:t>в) бетерә б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Йомык тартыкл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[ғ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Мәкальдән ярымйомык тартыклар гына булган сүзне табып языгыз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 xml:space="preserve">Аннан-моннан эшләсәң,  яңадан эшләрсең.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ннан-моннан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Ирен-ирен тартыг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б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й</w:t>
      </w:r>
      <w:r>
        <w:rPr>
          <w:rFonts w:cs="Times New Roman" w:ascii="Times New Roman" w:hAnsi="Times New Roman"/>
          <w:sz w:val="28"/>
          <w:szCs w:val="28"/>
        </w:rPr>
        <w:t>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8. Тулы редукция күзәтел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сең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авыр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боры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) холк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9.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tt-RU"/>
        </w:rPr>
        <w:t>кашыгаяк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сүзенең әдәби телдәге синонимын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а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ә) савыт-саб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каш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бөҗә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10. Архаизм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солт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ә) чаб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) с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алпавы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 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Неологизмнар турында языгыз (нинди сүзләр, ни өчен барлыкка киләләр һ. б.). 6 мисал китере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4 балл: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 балл кагыйдә өчен, 0,5 әр балл мисалларг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Неологизмнар – аерым бер чорда яңа күренеш, төшенчәләрне атау өчен телдә барлыкка килгән сүзләр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лобаль челтәр, электрон почта, инвестор, инфраструктура, лизинг, риэлтор, чарте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.б. Яңа сүзләр мәгълүмат чаралары телендә чагылыш таба һәм, акрынлап, актив лексикага, гомумкулланышка кереп китә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29 бал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ган телемә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Асыл сүзләреңне, туган тел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иреп торчы миңа азга гы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өтенләйгә түгел – вакытлыч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җитәрлек гомер азагы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иннән алган һәрбер сүземне м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з карасы кебек саклар и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л сүзләрнең затлыларын сайлап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ога итеп кенә ятлар ид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л сүзләрем җырларга әйләнгәч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ин кайтарып сиңа бирәчәкм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раф булмас ул сүзләрең миндә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ры булыр алар киләчәкнең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тә алмыйм әле: ул сүзләрдә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з булса да дөнья үзгәрерм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югалтмам, туган телем, синнә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ып торган асыл сүзләремне.</w:t>
      </w:r>
    </w:p>
    <w:p>
      <w:pPr>
        <w:pStyle w:val="Normal"/>
        <w:spacing w:before="0" w:after="0"/>
        <w:jc w:val="both"/>
        <w:rPr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. Миңнулл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 w:eastAsia="ru-RU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атл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фонетик һәм лекс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онетик анализ: (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 xml:space="preserve">6 балл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һәр авазга 1 балл, иҗекләргә дөрес бүлеп, басымны дөрес билгеләгәнгә 0,5 балл, хәреф, аваз санын дөрес билгеләгәнгә 0,5 балл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зат-лы [за°т-лы́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з] – парлы яңгырау, саңгырау пары [с], өрелмәле, тел алды, авыз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а°] – арткы рәт, түбән күтәрелешле, иренләшмәгән, озын сузык ава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[т] – парлы саңгырау, яңгырау пары [д], йомык, тел алды, авыз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л] – парсыз яңгырау, ярымйомык, тел алды, авыз тартыг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[ы] – арткы рәт, урта күтәрелешле, иренләшмәгән,кыска сузык ава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 хәреф, 5 ава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Лексик анализ (4 балл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атл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Күп мәгънәле сүз: яхшы нәсел дип саналган; яхшы тәрбия алган, тәрбияле, эчке культуралы; яхшы токымлы (хайваннар, кошлар тур.); кыйммәтле һ.б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үчерелмә мәгънәдә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инонимы: затлы – асыл, кыйммәтл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нтоним – затсыз, начар, омонимы юк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Килеп чыгышы ягыннан – гарәп сүз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Кулланылыш өлкәсе ягыннан – гомумхалык сүз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Актив сүз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0,5 балл)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ксттан фразеологизмны табып, мәгънәсен аңлат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2 балл)</w:t>
      </w:r>
    </w:p>
    <w:p>
      <w:pPr>
        <w:pStyle w:val="Style15"/>
        <w:spacing w:before="0" w:after="0"/>
        <w:ind w:left="1065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үз карасы кебек (саклау) – бик кадерләп, игътибар белән (сакла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үзләрем, бирәчәкмен, асы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ләренә морфологик анализ яса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үзләрем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уртаклык исем, күплек санда, 1 зат берлек сандагы тартым белән төрләнгән, баш килештә, тамыр сүз, җөмләдә ия булып килгә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ирәчәкмен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хикәя фигыль, затланышлы, барлыкта, билгеле киләчәк заманда, 1 зат берлек санда, тамыр сүз, җөмләдә хәбәр булып килгә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асы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сүзләр) – сыйфат, гади дәрәҗәдә,</w:t>
      </w:r>
      <w:r>
        <w:rPr>
          <w:rFonts w:cs="Times New Roman" w:ascii="Times New Roman" w:hAnsi="Times New Roman"/>
          <w:i/>
          <w:iCs/>
          <w:sz w:val="28"/>
          <w:szCs w:val="28"/>
          <w:lang w:val="tt-RU"/>
        </w:rPr>
        <w:t xml:space="preserve"> сүзләр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 ачыклаган, ясалышы ягыннан тамыр сүз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tt-RU"/>
        </w:rPr>
        <w:t>(2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5"/>
        <w:numPr>
          <w:ilvl w:val="0"/>
          <w:numId w:val="3"/>
        </w:numPr>
        <w:spacing w:before="0" w:after="0"/>
        <w:ind w:left="1425" w:hanging="71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сраф булмас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ең синонимын языгыз.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(1 балл)</w:t>
      </w:r>
    </w:p>
    <w:p>
      <w:pPr>
        <w:pStyle w:val="Style15"/>
        <w:spacing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рәм-шәрәм ителмәс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“Туган телемдәге асыл сүзләр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емасына 10 җөмләдән торган бәйләнешле текст төзе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0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360"/>
      </w:pPr>
      <w:rPr>
        <w:i w:val="false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28:00Z</dcterms:created>
  <dc:creator>Пользователь</dc:creator>
  <dc:description/>
  <cp:keywords/>
  <dc:language>en-US</dc:language>
  <cp:lastModifiedBy>Лилия</cp:lastModifiedBy>
  <dcterms:modified xsi:type="dcterms:W3CDTF">2021-12-14T18:14:00Z</dcterms:modified>
  <cp:revision>6</cp:revision>
  <dc:subject/>
  <dc:title/>
</cp:coreProperties>
</file>